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color w:val="000000"/>
          <w:shd w:fill="FFFF66" w:val="clear"/>
        </w:rPr>
        <w:t>Learning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highlight w:val="yellow"/>
        </w:rPr>
        <w:t>Style Inventory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. If I have to learn how to do something, I learn best when 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Watch someone show me how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Hear someone tell me how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Try to do it myself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2. When I read, I often find that I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Visualize what I am reading in my mind's ey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Read out loud or hear the words inside my head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Fidget and try to "feel" the conten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3. When asked to give directions, I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See the actual places in my mind as I say them or prefer to draw them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Have no difficulty in giving them verball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Have to point or move my body as I give them.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4. If I am unsure how to spell a word, I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Write it in order to determine if it looks righ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Spell it out loud in order to determine if it sounds righ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Write it in order to determine if it feels righ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5. When I write, I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Am concerned how neat and well spaced my letters and words appea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Often say the letters and words to myself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Push hard on my pen or pencil and can feel the flow of the words or letter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s I form them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If I had to remember a list of items, I would remember it best if 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Wrote them dow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Said them over and over to myself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Moved around and used my fingers to name each item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7. I prefer teachers who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Use the board or overhead projector while they lectur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Talk with a lot of expressio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Use hands-on activiti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8. When trying to concentrate, I have a difficult time whe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There is a lot of clutter or movement in the room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There is a lot of noise in the room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I have to sit still for any length of tim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9. When solving a problem, I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Write or draw diagrams to see i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Talk myself through i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Use my entire body or move objects to help me think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10. When given written instructions on how to build something, I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Read them silently and try to visualize how the parts will fit togethe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Read them out loud and talk to myself as I put the parts togethe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Try to put the parts together first and read late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11. To keep occupied while waiting, I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Look around, stare, or read.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Talk or listen to other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Walk around, manipulate things with my hands, or move/shake my feet a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 si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12. If I had to verbally describe something to another person, I would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Be brief because I do not like to talk at length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Go into great detail because I like to talk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Gesture and move around while talking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13. If someone were verbally describing something to me, I would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Try to visualize what she was saying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Enjoy listening but want to interrupt and talk myself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K) Become bored if her description got too long and detail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14. When trying to recall names, I remember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V) Faces but forget nam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A) Names, but forget fac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K) The situation that I met the person other than the person's name or fac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</w:rPr>
        <w:t>Scoring Instructions</w:t>
      </w:r>
      <w:r>
        <w:rPr>
          <w:rFonts w:cs="Times" w:ascii="Times" w:hAnsi="Times"/>
        </w:rPr>
        <w:t xml:space="preserve">: Add the number of responses for each letter and enter the </w:t>
      </w:r>
    </w:p>
    <w:p>
      <w:pPr>
        <w:pStyle w:val="Normal"/>
        <w:rPr/>
      </w:pPr>
      <w:r>
        <w:rPr>
          <w:rFonts w:cs="Times" w:ascii="Times" w:hAnsi="Times"/>
        </w:rPr>
        <w:t xml:space="preserve">total below. The area with the highest number of responses is your </w:t>
      </w:r>
      <w:r>
        <w:rPr>
          <w:rFonts w:cs="Times" w:ascii="Times" w:hAnsi="Times"/>
          <w:b/>
          <w:bCs/>
          <w:color w:val="000000"/>
          <w:shd w:fill="FF9999" w:val="clear"/>
        </w:rPr>
        <w:t>primary</w:t>
      </w:r>
      <w:r>
        <w:rPr>
          <w:rFonts w:cs="Times" w:ascii="Times" w:hAnsi="Times"/>
        </w:rPr>
        <w:t xml:space="preserve"> mode </w:t>
      </w:r>
    </w:p>
    <w:p>
      <w:pPr>
        <w:pStyle w:val="Normal"/>
        <w:rPr/>
      </w:pPr>
      <w:r>
        <w:rPr>
          <w:rFonts w:cs="Times" w:ascii="Times" w:hAnsi="Times"/>
        </w:rPr>
        <w:t xml:space="preserve">of </w:t>
      </w:r>
      <w:r>
        <w:rPr>
          <w:rFonts w:cs="Times" w:ascii="Times" w:hAnsi="Times"/>
          <w:b/>
          <w:bCs/>
          <w:color w:val="000000"/>
          <w:shd w:fill="FFFF66" w:val="clear"/>
        </w:rPr>
        <w:t>learning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Visua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udito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inesthetic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V = _____ A = ______ K = ______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1:15:00Z</dcterms:created>
  <dc:creator>OCDSB</dc:creator>
  <dc:description/>
  <dc:language>en-US</dc:language>
  <cp:lastModifiedBy>OCDSB</cp:lastModifiedBy>
  <dcterms:modified xsi:type="dcterms:W3CDTF">2008-02-03T21:18:00Z</dcterms:modified>
  <cp:revision>1</cp:revision>
  <dc:subject/>
  <dc:title>Learning Style Inventory</dc:title>
</cp:coreProperties>
</file>